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sz w:val="32"/>
          <w:szCs w:val="32"/>
        </w:rPr>
        <w:t>When Bo was hanging out with his friend’s in the movie theater some thing strange happen they where vampire and werewolf at the Movie Theater then Bo and Chris said we can take them but the vampire and the werewolf was looking for something that was trap in the basement and Bo stop a werewolf for going to the elevator and Chris stop the vampire for going to the stair. Then both werewolf and vampire team up to take on Bo and Chris and the werewolf went after Bo and the vampire went after Chris. Then Bo and Chris was kicking so ass then a friend come out to get so refill then the werewolf was going after Alex then Bo push Alex away and the werewolf scratch Bo arm and then Chris said to Bo are you okay then Bo said I’m fine. Then the vampire and werewolf said lets go back home because those two people are tough on us. Then Bo and Chris here is a message for you two and then two vampire was behind us then Bo and Chris killed the two vampire and Bo said to the werewolf we will meet again. Then the Wolfvamp said did you get that thing that was trap in the basement then the werewolf and vampire said no we had so trouble getting to the basement it was two human stop us and there name are Bo and Chris but the vampire and werewolf said they kick our ass then the werewolf said I went after his friend then his push his friend away and his took my scratch. Then the Wolfvamp said you broke a rule you should never attack a friend so you are staying here. Then the Wolfvamp went to the Movie Theater to find something but nothing was at the basement then the Wolfvamp smelled some blood then the Wolfvamp said it much be Bo’s blood but now I have to go back to home. Now Bo and Chris was happy that they defeat the two monster but we killed the two vampire but then Chris said what about your scratch, then Bo said it is alright. Then something stranger happen then Bo’s car fix the scratch on him and also wrap it too. Then Bo’s car was flying and he teleport Bo and Chris into the car. Then Bo and Chris said how we got into my car that is flying then someone was talking and it was my car and the car said please call me Monte then Bo and Chris sure thing Monte so what going on here then Monte said you are a new spy team? Then Bo and Chris said how can that be we are not spy we just like to have fun but then Monte said you two flight the Werewolf and Vampire and you won but you also save a friend just like that you become a new spy in training. Then Bo and Chris said that so cool we going to become spy this was be so coolest spy every. Then Bo said to Monte our spy name is the Coolest Spy Team then Monte said that a neat name I going to transfer the data to the headquarter and put your team on the list as well. Then Alex went to see the Wolfvamp to see how thing going but the Wolfvamp said to Alex are you alright my sister then Alex said yes thank to Bo. Alex said to the Wolfvamp you should ask Bo for help then you can be my sister again then the Wolfvamp said did you tell Bo you are also a Wolfvamp then Alex said no I did not tell him then the Wolfvamp said you need to tell them fast or they will find out who you are for real and those werewolf and vampire was after you because you will at the movie theater but they did not know it was you just like the basement nothing was there. Then Alex said okay I will tell them but I do not know where are there. Then Bo said to Chris I had enough of this headquarter it is so boring to be at the headquarter I like to hang out with my friends to see the world and it is nice day outside and if they what me to stay at the headquarters they need to tell us every thing and what kind of power do we have? Then the agent’s people said we need to take some test to see what kind of power you two have and for the other thing we made the Wolfvamp also. Then the Wolfvamp said to Alex you need to watch your back too because I can not trust anyone that is a Werewolf and Vampire then Alex told the Wolfvamp you can also be your true self then the Wolfvamp said I forget that I can be myself as a human and here it goes then Alex said that so cool you look like as a girl and what is your name then Wolfvamp said my name is Katie and I am your twin sister so we need to find Bo and Chris because I know some monster will be after them and there friend too. Then Stephanie and Erica was done working at the restaurant and both of them was heading to there car and two vampire come out to bite Stephanie and Erica to turn them into vampire and now they are both vampire. Then Katie and Alex come to the restaurant to save Stephanie and Erica but it was too late they are both vampire now and they are wait for Bo and Chris to show up then Katie told Alex do you know Bo’s cell phone number is and Alex said of course I do should I call him and Katie said yes for sure the soon is better then we can talk. Then Alex call Bo and Bo answer the phone and Bo said Hi Alex what is wrong then Alex said to Bo we need to meet in private to talk and it Chris with you and Bo said no he is kind of busy right now. Then Bo said to Alex we should meet at a karaoke place and Alex said that so cool so can I bring my sister with me too. Then Bo said of course you can and I will try to get Chris to come too and I will meet you later. Then Bo was trying to find Chris but there is no sign of him then Bo found a door that said top secret and no one allowed it but Bo went inside the room and found a computer that have a lot of information about this headquarters. Bo found a lot of clue that was going on the headquarter and Bo put a flash drive in the computer to copy the information then it was done then someone else is coming in the door area but Bo have to think fast and he hide some where. It was the body guard that was checking the entire door but some thing was weird with the body guard he was not normal. The body guard do not see no one but he got a call form his boss said come fast and do not forget to bring that thing with you then the body guard said ok I will bring the shot and did you find Bo then the guide said no he must be gone along time but do not worry we have Chris so we can do a test on him. Then the body guard said not like the other ones you did to become the Wolfvamp it will not happen are you sure. The guide said we will have Bo because we have two of his friend if no one told them. Then Bo had to leave the headquarters to see Katie and Alex to tell them what I heard too. Now that Katie and Alex are waiting for Bo to come to the karaoke place to talk about the stuff. Then Bo finally made it to that place and said we need to go inside and talk about the stuff you know and I know stuff too. Then Bo said to Alex and Katie you are the Wolfvamp. Then Alex and Katie said how you knew I knew it for a long time it was in the movie theaters area because I was thinking how come the werewolf was here and it was the Wolfvamp because they were looking for something else but they did not know it was you Alex. Then Alex said I should of know you knew my secret and I think you have something special in you that why the headquarters what you and Chris.   The headquarters use your power if you have any but I am not sure if you do. Then Bo said to Alex and Katie I found a computer area and I download all the information on this flash drive but I have to take it to some other headquarters. Then Alex and Katie said what you are going to do with your friend Stephanie and Erica that was turn into a vampire. Bo said I am ready for anything so if they are looking for me I will make it easy for them. Then Alex and Katie said are you sure that a good idea to see your friends as vampire but I have a strange feeling that we because Wolfvamp we do not come after you. Then Katie told Alex that Bo have a special thing that no muster like to be with because your redeemer when the werewolf came after you a Bo got cut and I smell his blood it was something strange about his blood but this I have no clue. Then Bo said I will be fine they are new vampire they can not do anything. Now it is time to see how is Chris doing in the headquarters area. Then the guide said we have to take a shot of you and here is the body guard with the shot and Chris said where is Bo then the guide said he is somewhere in the area. Then Chris was thinking about it why Bo is somewhere else and not here with me and I think this headquarters is not a headquarters. The guide gives a cup of coffee to Chris but it was not Coffee and he fall a sleep and then the body guard took the shot of him then all the soundly Chris wake up and said what have you done to me. Now Bo went to that restaurant that turn Stephanie and Erica into vampire and the guide saw Bo at that place and told Stephanie and Erica to do something to him. Now that Stephanie and Erica are at the restaurant to see Bo and to have a chat with Bo. Bo said to Stephanie and Erica I have nothing to say to you or your boss called the guide. Then Stephanie and Erica said the guide is not the boss of us we work for someone else but that person likes to be secret about our boss. Who every is your boss I will still not work for any boys I work alone. Then Stephanie and Erica said we will see about that. Then Stephanie and Erica are getting ready to bite Bo to turn him into a vampire. Then Bo said bring it on to Stephanie and Erica I am ready for your bites. Then Stephanie and Erica both bite Bo at some time. Then something strange happen they both kiss Bo. Then Stephanie and Erica said what just happen to us Than Bo said I turn you back into humans. Then the guide was so mad that Bo has that special thing in him. Now that Stephanie and Erica are back human to say thank you to Bo and Stephanie and Erica said to Bo will the vampire try to bit us again then Bo said to Stephanie and Erica you are fine you are not going to turn into a vampire or werewolf anymore. Then Stephanie and Erica said that neat. Then Bo said to Stephanie and Erica to be more careful I will take you both to my other friend Alex and Katie. Then Stephanie and Erica said to Bo are you going to stay with us then Bo said no I have other thing to take care off but you will be fine with my friend they are very special friend. Then Alex and Katie told Bo thank you for letting us help your friend and we will not let you down but what are you going to do Bo? Then Bo said to Alex and Katie I have to find a new headquarters not the evil headquartered we went first. Then Alex and Katie said to Bo are you sure you need help then Bo said I am fine on my own and maybe later I will save Chris too. Now the guide said were is Bo and his friends are and the body guard say we have a problem someone took a file out of the computer then the guide said how can this be. Then the body guard said it must have been Bo that took it and now I think he is going to look for a new headquarter. Then Alex and Katie said to Bo take this map with you and you mate find the headquarter. Then Bo said thank you for the map and I will put the map in my car that will take me to the new headquarters. Now the car found the real headquarter but your need the password to enter the headquarter place to give them the flash drive about the evil headquarter. Then Bo said his name and it was the password and the door open and then someone come to the door and the person’s name was Leslie and Loren was the bosses of this new headquarter. Then Leslie what can I do for you Bo and it is about time you show up to our place will been waiting for you and we need to tell you some thing secret about your power. Then Bo said to Leslie I was at a different headquarter but it was an evil place and I got the information about that place and here is the flash drive to give it to you and here it is but be careful on the files because you mate trip on a trap and what kind of power do I have. Then Leslie said to Bo I will keep the flash drive safe and your power can wait a bite longer if that alright with you. Then Bo said to Leslie I cool with that and I have to go my friends place now and it was nice meeting you and your friend too.  Then Loren told Leslie did you told Bo about his power then Leslie said no because he is on a mission right now and he will figure it out when the time come. Then Katie and Alex are projecting the house for the other monster then Stephanie and Erica said to Alex and Katie when is Bo coming back to see us then Alex said to Stephanie and Erica and Bo will be right back he just working on something right now and maybe try to save his friend. Then Bo went to the evil headquarters to save his friend Chris but it was too late he is also a Wolfvamp but Bo had a special drink and Chris drink the Special drink and Bo said to Chris get in my car and leave without me I have to take care of something. Now the guide what to know where Bo and someone is was knocking on the door but the guide told the body guard to project me but the guide did not open the door then Bo kick the door open. Then the guide said I been waiting for you to come back. Then Bo said let’s end this once and for all. Then the guide said why you said that then Bo said to the guide this place is going to blow up that why the door is lock in this area. The area blows up and no one know what happen to Bo and the guid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Bo Shukr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8:10:00Z</dcterms:created>
  <dc:creator>Bo</dc:creator>
  <dc:description/>
  <cp:keywords/>
  <dc:language>en-US</dc:language>
  <cp:lastModifiedBy>Bo Shukri</cp:lastModifiedBy>
  <dcterms:modified xsi:type="dcterms:W3CDTF">2016-06-08T09:51:00Z</dcterms:modified>
  <cp:revision>57</cp:revision>
  <dc:subject/>
  <dc:title>When I was hanging out with my friend’s in the movie theater some thing strange happen they where vampire at the movie theater</dc:title>
</cp:coreProperties>
</file>